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Пояснювальна записка до фінансового звіт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 підприємства  Тростянецької міської ради «Міська ритуальна служба»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4 рі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ідомості</w:t>
      </w:r>
    </w:p>
    <w:p>
      <w:pPr>
        <w:pStyle w:val="Normal"/>
        <w:ind w:left="50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Комунальне підприємство Тростянецької міської ради «Міська ритуальна служба» (код ЄДРПОУ 35800103)  належить до комунальної власност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Комунального підприємства Тростянецької міської ради «Міська ритуальна служба» засноване згідно рішення 30 сесії 5 скликання Тростянецької міської ради № 309  від 14.11.2008 рок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тою діяльності підприємства є організація поховань та надання пов’язаних з ними послуг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ацюючих на підприємстві, згідно штатного розкладу, 6 чоловік. </w:t>
      </w:r>
    </w:p>
    <w:p>
      <w:pPr>
        <w:pStyle w:val="Normal"/>
        <w:widowControl w:val="false"/>
        <w:autoSpaceDE w:val="false"/>
        <w:ind w:firstLine="5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Основним завданням КП «Міська ритуальна служба» є утримання в чистоті  кладовищ Тростянецької міської територіальної громад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гідно кошторису витрат підприємства на утримання в належному стані кладовищ Тростянецькою міською радою  в 2024 році були виділені кошти в сумі  </w:t>
      </w:r>
      <w:r>
        <w:rPr>
          <w:sz w:val="28"/>
          <w:szCs w:val="28"/>
          <w:lang w:val="uk-UA"/>
        </w:rPr>
        <w:t xml:space="preserve">706  </w:t>
      </w:r>
      <w:r>
        <w:rPr>
          <w:color w:val="000000"/>
          <w:sz w:val="28"/>
          <w:szCs w:val="28"/>
          <w:lang w:val="uk-UA"/>
        </w:rPr>
        <w:t xml:space="preserve">тис. гривень. </w:t>
      </w:r>
    </w:p>
    <w:p>
      <w:pPr>
        <w:pStyle w:val="Normal"/>
        <w:widowControl w:val="false"/>
        <w:autoSpaceDE w:val="false"/>
        <w:ind w:firstLine="5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Оформлено договорів - замовлень на поховання від населення – 40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шт., на суму – 2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тис. гривень.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прибирання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17   </w:t>
      </w:r>
      <w:r>
        <w:rPr>
          <w:color w:val="000000"/>
          <w:sz w:val="28"/>
          <w:szCs w:val="28"/>
          <w:lang w:val="uk-UA"/>
        </w:rPr>
        <w:t xml:space="preserve">індивідуальних  могил від населення надійшло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4 тис. гривень.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Сумського обласного центру зайнятості на суспільно-корисні  роботи надійшло  -  201 тис. гривень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гальна сума доходів склала 999  тис. гривень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и підприємства становлять на загальну суму 999 тис. грн, а саме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обітна плата з нарахуваннями – 906 тис. грн., в т.ч. суспільно-корисні  роботи -  201 тис. грн. та загально - цехові та загальновиробничі витрати </w:t>
      </w:r>
      <w:r>
        <w:rPr>
          <w:color w:val="000000"/>
          <w:sz w:val="28"/>
          <w:szCs w:val="28"/>
          <w:lang w:val="uk-UA"/>
        </w:rPr>
        <w:t xml:space="preserve">– 93   </w:t>
      </w:r>
      <w:r>
        <w:rPr>
          <w:sz w:val="28"/>
          <w:szCs w:val="28"/>
          <w:lang w:val="uk-UA"/>
        </w:rPr>
        <w:t xml:space="preserve">тис. гривень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уток на підприємстві за 12 місяців   2024 року  складає </w:t>
      </w:r>
      <w:r>
        <w:rPr>
          <w:b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0</w:t>
      </w:r>
      <w:r>
        <w:rPr>
          <w:sz w:val="28"/>
          <w:szCs w:val="28"/>
          <w:lang w:val="uk-UA"/>
        </w:rPr>
        <w:t xml:space="preserve"> тис. грн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590" w:leader="none"/>
          <w:tab w:val="center" w:pos="4818" w:leader="none"/>
        </w:tabs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SimSun;宋体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5:00Z</dcterms:created>
  <dc:creator>Admin</dc:creator>
  <dc:description/>
  <cp:keywords/>
  <dc:language>en-US</dc:language>
  <cp:lastModifiedBy>user-tmr</cp:lastModifiedBy>
  <cp:lastPrinted>2025-02-10T10:07:00Z</cp:lastPrinted>
  <dcterms:modified xsi:type="dcterms:W3CDTF">2025-02-10T08:36:00Z</dcterms:modified>
  <cp:revision>54</cp:revision>
  <dc:subject/>
  <dc:title/>
</cp:coreProperties>
</file>